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5 год №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5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4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61 4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85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 68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3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2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01 05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47 537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4 27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1 065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7 533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4 26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2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 817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 510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49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7 17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6 894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8 947,7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 34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642 556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909 027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0 31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5-05-20T15:51:00Z</cp:lastPrinted>
  <dcterms:modified xsi:type="dcterms:W3CDTF">2025-06-16T15:39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